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463/1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ab/>
        <w:t>На основание чл. 37ж, ал. 11 от Закона за собствеността и ползването на земеделски земи (ЗСПЗЗ), доклад с вх. №ПО-09-3032/09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40/28.11.2025 г. за землището на с. БРУСЕН, ЕКАТТЕ 06598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40/28.11.2025 г. г., сключено за календарната 2026 година за землището на с. БРУСЕН, ЕКАТТЕ 06598, община МЕЗДРА, област ВРАЦА, представено с доклад вх. № ПО-09-3032/09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41,249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БРУСЕН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БРУСЕН, ЕКАТТЕ 06598 средното годишно рентно плащане за ползване на пасища и мери е в размер 16,00 лв./дка, а средното годишно рентно плащане за ползване на ливади е в размер 16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МИТЪР ИВАЙЛОВ Ц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,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9,5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5,6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ЙОТ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5,3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,6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52:00Z</dcterms:created>
  <dc:creator>ADMINISTRATOR</dc:creator>
  <dc:description/>
  <cp:keywords/>
  <dc:language>en-US</dc:language>
  <cp:lastModifiedBy>DELL-Direktor_GDAR</cp:lastModifiedBy>
  <cp:lastPrinted>2025-12-10T12:52:00Z</cp:lastPrinted>
  <dcterms:modified xsi:type="dcterms:W3CDTF">2025-12-10T10:52:00Z</dcterms:modified>
  <cp:revision>2</cp:revision>
  <dc:subject/>
  <dc:title>ДО</dc:title>
</cp:coreProperties>
</file>